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атегорія    004 K-Pop Performance Одна вікова категорія Соло Відкрита лі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4     3 4 4 3 3  -      -      3(9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4 3 2 4 1  -      -      3(6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2 2 3 1 4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1 1 1 2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624"/>
        <w:gridCol w:w="967"/>
        <w:gridCol w:w="777"/>
        <w:gridCol w:w="1968"/>
        <w:gridCol w:w="3412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Generation team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726"/>
        <w:gridCol w:w="1026"/>
        <w:gridCol w:w="826"/>
        <w:gridCol w:w="2128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Generation te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3:22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